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партамент образования Администрации Владим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автономное профессиональное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ое учреждение Владимирской области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Гусь-Хрустальный технологический колледж» имени Г.Ф.Чехлова</w:t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pacing w:val="100"/>
          <w:sz w:val="28"/>
          <w:szCs w:val="28"/>
        </w:rPr>
      </w:pPr>
      <w:r>
        <w:rPr>
          <w:rFonts w:cs="Times New Roman" w:ascii="Times New Roman" w:hAnsi="Times New Roman"/>
          <w:b/>
          <w:spacing w:val="100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й опыт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Сетевое взаимодействие как условие обеспечения качества и доступности профессионального образовани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ГАПОУ ВО «ГХТ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Фильчаков Юрий Алексеевич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 ГАПОУ ВО «ГХТК»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иреева Наталья Николаевна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директора ГАПОУ ВО «ГХТК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017г.</w:t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:</w:t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Условия возникновения и становления опыта </w:t>
        <w:tab/>
        <w:t>3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. Актуальность и перспективность опыта </w:t>
        <w:tab/>
        <w:t>4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3. Ведущая педагогическая идея </w:t>
        <w:tab/>
        <w:t>5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4. Нормативно-правовая и теоретическая база опыта </w:t>
        <w:tab/>
        <w:t>6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5. Новизна опыта </w:t>
        <w:tab/>
        <w:t>8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6. Технология опыта </w:t>
        <w:tab/>
        <w:t>8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7. Результативность опыта </w:t>
        <w:tab/>
        <w:t>11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 xml:space="preserve">8. Адресность опыта </w:t>
        <w:tab/>
        <w:t>16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contextualSpacing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Библиографический список </w:t>
        <w:tab/>
        <w:t>17</w:t>
      </w:r>
    </w:p>
    <w:p>
      <w:pPr>
        <w:pStyle w:val="Normal"/>
        <w:tabs>
          <w:tab w:val="clear" w:pos="709"/>
          <w:tab w:val="left" w:pos="8505" w:leader="none"/>
        </w:tabs>
        <w:spacing w:lineRule="auto" w:line="360" w:before="0" w:after="0"/>
        <w:ind w:left="360" w:hanging="0"/>
        <w:contextualSpacing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Список приложений </w:t>
        <w:tab/>
        <w:t>20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Условия возникновения и становления опы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роение инновационной экономики в России невозможно без развития науки и системы образования. Изменения, происходящие в государстве, привели к модернизации российского образования. Процесс обучения должен обеспечивать будущему специалисту не только фундаментальные теоретические знания, но и формирование широкого спектра общих и профессиональных компетенц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ходными условиями возникновения опыта являются прежде всего внешние факторы: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отребность общества в конкурентоспособном выпускнике профессиональной образовательной организации, </w:t>
      </w:r>
      <w:r>
        <w:rPr>
          <w:rFonts w:cs="Times New Roman" w:ascii="Times New Roman" w:hAnsi="Times New Roman"/>
          <w:sz w:val="28"/>
          <w:szCs w:val="28"/>
        </w:rPr>
        <w:t>стремящемся к самоопределению и самореализации</w:t>
      </w:r>
      <w:r>
        <w:rPr>
          <w:rFonts w:cs="Times New Roman" w:ascii="Times New Roman" w:hAnsi="Times New Roman"/>
          <w:bCs/>
          <w:sz w:val="28"/>
          <w:szCs w:val="28"/>
        </w:rPr>
        <w:t>;</w:t>
      </w:r>
    </w:p>
    <w:p>
      <w:pPr>
        <w:pStyle w:val="Normal"/>
        <w:numPr>
          <w:ilvl w:val="0"/>
          <w:numId w:val="12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социальный заказ общества на обеспечение качества и доступности профессионального образования</w:t>
      </w:r>
      <w:r>
        <w:rPr>
          <w:rFonts w:cs="Times New Roman" w:ascii="Times New Roman" w:hAnsi="Times New Roman"/>
          <w:sz w:val="28"/>
          <w:szCs w:val="28"/>
        </w:rPr>
        <w:t>, его развитие и модернизацию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оме внешних условий, на возникновение и становление опыта повлияла инновационная деятельность коллектива колледжа в рамках 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ериментальной площадки Федерального института развития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я по теме «Разработка модели сетевых образовательных отношений в довузовском профессиональном образовании» (2007-2010 гг.) (Приложение №1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лотной площадки для апробации сетевых форм реализации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тельных программ (Приказ департамента образования администрации Владимирской области от 7 октября 2013г. №1281 «О развитии сетевых форм организации образовательных программ») (Приложение №2);</w:t>
      </w:r>
    </w:p>
    <w:p>
      <w:pPr>
        <w:pStyle w:val="Normal"/>
        <w:numPr>
          <w:ilvl w:val="0"/>
          <w:numId w:val="6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и мероприятий Федеральной целевой программы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я образования на 2011-2015 годы по направлениям «Разработка и внедрение программ модернизации профессионального образования субъектов Российской Федерации» (2014г.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«Совершенствование комплексных региональных программ развития профессионального образования с учётом опыта их реализации» (2015г.) (Приложение №3)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реализации единой методической темы колледжа «Совершенствование учебно-методического обеспечения образовательного процесса в соответствии с ФГОС и с учетом требований работодател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 это обусловило потребность перехода от традиционной формы реализации образовательных программ к сетевой форм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Актуальность и перспективность опыта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ктуальной проблемой учреждений профессионального образования Владимирской области на современном этапе является обеспечение доступности качественного образования для удовлетворения потребности граждан, общества и рынка труда путём обновления структуры и содержания образования, формирования системы непрерывного образования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lang w:eastAsia="ru-RU"/>
        </w:rPr>
        <w:t>«Многофункциональность и открытость современной системы профессионального образования требует реализации новых подходов во взаимодействии с социальными партнерами. Это взаимодействие должно основываться на интеграции производственных технологий и интересов производства в образовательный процесс»</w:t>
      </w:r>
      <w:r>
        <w:rPr>
          <w:rStyle w:val="FootnoteCharacters"/>
          <w:rStyle w:val="FootnoteAnchor"/>
          <w:rFonts w:cs="Times New Roman" w:ascii="Times New Roman" w:hAnsi="Times New Roman"/>
          <w:i/>
          <w:sz w:val="28"/>
          <w:szCs w:val="28"/>
          <w:lang w:eastAsia="ru-RU"/>
        </w:rPr>
        <w:footnoteReference w:id="2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36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дним из способов решения этой проблемы является, на наш взгляд, сетевое взаимодействие, характеризующееся следующим потенциалом: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зволяет сглаживать традиционные институциональные барьеры между уровнями общего образования и среднего профессионального образова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обеспечивает выравнивание стартовых возможностей обучающихся на основе социально-территориальной доступности программ профессионального образова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озволяет концентрировать кадровые, финансовые, информационные, материальные и другие образовательные ресурсы на базе образовательной организации среднего профессионального образования;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оздает условия для апробации принципа «деньги следуют за учеником и выбранной им образовательной программой» на  сетевые образовательные программы и сетевые формы обучения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ажность и необходимость использования сетевого взаимодействия при реализации образовательных программ подчёркивается и в Федеральном законе РФ «Об образовании в Российской Федерации» №273-ФЗ, вступившем в силу 1 сентября 2013г.</w:t>
      </w:r>
      <w:r>
        <w:rPr>
          <w:rFonts w:cs="Times New Roman" w:ascii="Times New Roman" w:hAnsi="Times New Roman"/>
          <w:b/>
          <w:i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где выделена отдельная статья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  <w:lang w:eastAsia="ru-RU"/>
        </w:rPr>
        <w:footnoteReference w:id="3"/>
      </w:r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Ведущая педагогическая идея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качества и доступности профессионального образования возможно через развитие сетевых форм реализации образовательных программ, условия и принципы которых направлены на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траивание сетевого взаимодействия как способа деятельности по совместному использованию ресурс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потенциала колледжа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педагогического творчества и самореализации инициативы педагогов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нформационной среды, информационных потоков, свободно преодолевающих традиционные внутриорганизационные барьеры;</w:t>
      </w:r>
    </w:p>
    <w:p>
      <w:pPr>
        <w:pStyle w:val="Normal"/>
        <w:numPr>
          <w:ilvl w:val="0"/>
          <w:numId w:val="3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ку и апробацию сетевой образовательной программы.</w:t>
      </w:r>
    </w:p>
    <w:p>
      <w:pPr>
        <w:pStyle w:val="Normal"/>
        <w:spacing w:lineRule="auto" w:line="360" w:before="0" w:after="0"/>
        <w:ind w:firstLine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нашем случае данные условия выполнены и принципы реализованы при создании совместно с работодателем ОАО «Гусевский стекольный завод им. Дзержинского»  учебно-производственного участка «Дзержинец» (Приложение 4), где происходит погружение в профессиональную деятельность, и как следствие - формирование профессиональных компетенций обучающихся на уроках производственного обучения в рамках учебной и производственной практик по профессии «Мастер-изготовитель деталей и изделий из стекла»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о позволяет готовить квалифицированные рабочие кадры по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 ОПОП СПО «Мастер-изготовитель деталей и изделий из стекла»;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программам профессионального обучения «Шлифовщик стекла», «Резчик стекла»;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рограммам переподготовки и повышения квалификации рабочих для промышленности стекольной отрасл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Нормативно-правовая и теоретическая база опы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-правовой основой опыта являются: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целевая программа развития образования на 2011-2015гг., утвержденная постановлением Правительства Российской Федерации от 7 февраля 2011г. №61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ый закон от 29 декабря 2012г. №273-ФЗ «Об образовании в Российской Федерации, статья 15 «Сетевая форма реализации образовательных программ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ие рекомендации по вопросам сетевого взаимодействия образовательных учреждений профессионального образования в области подготовки рабочих кадров и специалистов технической направленности (уровня среднего профессионального образования)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ГОС СПО по профессии «Мастер-изготовитель деталей и изделий из стекла»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ложение о практике обучающихся, осваивающих основные профессиональные образовательные программы среднего профессионального образования, утвержденного приказом Минобрнауки России 18 апреля 2013г. №291;</w:t>
      </w:r>
    </w:p>
    <w:p>
      <w:pPr>
        <w:pStyle w:val="Normal"/>
        <w:numPr>
          <w:ilvl w:val="0"/>
          <w:numId w:val="8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окальные акты, разработанные колледжем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рядок организации и осуществления образовательной деятельности по ОП СП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б организации образовательного процесса при сетевых формах реализации образовательных программ (Приложение №5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б ОПОП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 проведении экзамена квалификационног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 практике обучающихся, осваивающих ОПОП СПО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 порядке участия обучающихся ГХТК в формировании содержания профессионального образова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б организации работы по подготовке программ краткосрочного обучения и повышения квалификации для работников организаций-работодателей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оложение об учебно – методическом комплексе.</w:t>
      </w:r>
    </w:p>
    <w:p>
      <w:pPr>
        <w:pStyle w:val="Normal"/>
        <w:spacing w:lineRule="auto" w:line="360" w:before="0" w:after="0"/>
        <w:ind w:left="72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етическая база опыта: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и методика профессионального образования (Я.Г. Батышев, Э.Ф. Зеер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Н.А.Морева, Н.Н. Никитина 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р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ория деятельностного подхода (В.В. Давыдов, А.Н. Леонтьев, Н.Ф. Талызина,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.Г.Фокин и др.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активизации обучения, особенно аспекты активных форм и методов обучения (М. Н. Скаткин, И. Я. Лернер, Ю. К. Бабанский, А</w:t>
      </w:r>
      <w:r>
        <w:rPr>
          <w:rFonts w:cs="Times New Roman" w:ascii="Times New Roman" w:hAnsi="Times New Roman"/>
          <w:spacing w:val="-5"/>
          <w:sz w:val="28"/>
          <w:szCs w:val="28"/>
        </w:rPr>
        <w:t>.А. Вербицкий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numPr>
          <w:ilvl w:val="0"/>
          <w:numId w:val="10"/>
        </w:numPr>
        <w:shd w:fill="FFFFFF" w:val="clear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ория сетевого взаимодействия (Л.А. Герасимова, О.М. Колотова, Н.А. Грибанова, М.В. Никитин, Ю.А.Фильчаков)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начительной степени данный педагогический опыт опирается на методические разработки В.Ю. Переверзева, Г.В. Ярочкиной, Т. Балаш, Л. Жуковой, Н. Мюллера, Н. Свердловой, М.А.Ивлевой, А.В. Завгородней, Г.В. Борисовой, С.В.Архангельской и др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овизна опыта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ключается в 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и образовательной программы по профессии «Мастер-изготовитель деталей и изделий из стекла» через сетевую форму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бинировании разных моделей сетевого взаимодействия в рамках одной образовательной программы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боре нового сочетания профессий  </w:t>
      </w:r>
      <w:r>
        <w:rPr>
          <w:rFonts w:cs="Times New Roman" w:ascii="Times New Roman" w:hAnsi="Times New Roman"/>
          <w:i/>
          <w:sz w:val="28"/>
          <w:szCs w:val="28"/>
        </w:rPr>
        <w:t>стеклодув – оператор стеклоформующих машин</w:t>
      </w:r>
      <w:r>
        <w:rPr>
          <w:rFonts w:cs="Times New Roman" w:ascii="Times New Roman" w:hAnsi="Times New Roman"/>
          <w:sz w:val="28"/>
          <w:szCs w:val="28"/>
        </w:rPr>
        <w:t xml:space="preserve"> с получением дополнительной квалификации </w:t>
      </w:r>
      <w:r>
        <w:rPr>
          <w:rFonts w:cs="Times New Roman" w:ascii="Times New Roman" w:hAnsi="Times New Roman"/>
          <w:i/>
          <w:sz w:val="28"/>
          <w:szCs w:val="28"/>
        </w:rPr>
        <w:t>шлифовщик стек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резчик стекла</w:t>
      </w:r>
      <w:r>
        <w:rPr>
          <w:rFonts w:cs="Times New Roman" w:ascii="Times New Roman" w:hAnsi="Times New Roman"/>
          <w:sz w:val="28"/>
          <w:szCs w:val="28"/>
        </w:rPr>
        <w:t xml:space="preserve"> в рамках ППКРС по профессии «Мастер-изготовитель деталей и изделий из стекла» в соответствии с ФГОС СПО и требованиями работодател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ОАО «Гусевский завод им. Дзержинского»;</w:t>
      </w:r>
    </w:p>
    <w:p>
      <w:pPr>
        <w:pStyle w:val="Normal"/>
        <w:numPr>
          <w:ilvl w:val="0"/>
          <w:numId w:val="5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образовании учебного процесса на основе использования технологии контекстного обучения на УПУ «Дзержинец» как формы организации учебной и производственной практик обучающихся по профессии «Мастер-изготовитель деталей и изделий из стекла».</w:t>
      </w:r>
    </w:p>
    <w:p>
      <w:pPr>
        <w:pStyle w:val="Normal"/>
        <w:spacing w:lineRule="auto" w:line="360" w:before="0" w:after="0"/>
        <w:ind w:left="108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6. Технология опы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организационном этапе внедрения сетевой формы реализации образовательной программы по профессии «Мастер-изготовитель деталей и изделий из стекла»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ключен договор о сетевом взаимодействии с ОАО «Гусевский завод им. Ф.Э. Дзержинского» (Приложение №6);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сформирована сетевая образовательная программы по профессии «Мастер-изготовитель деталей и изделий из стекла»  (Приложение №7)на основании ФГОС СПО, Общероссийского классификатора профессий рабочих, должностей служащих и тарифных разрядов (ОК016-94) с учётом технического задания ОАО «Гусевский стекольный завод имени Ф.Э. Дзержинского» (Приложение №8), одного  из крупнейших в России производителей кварцевого и листового технического стекла, применяемого в аэрокосмической промышленности, дипломанта престижных международных выставок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выбрано сочетание профессий</w:t>
      </w:r>
      <w:r>
        <w:rPr>
          <w:rFonts w:cs="Times New Roman" w:ascii="Times New Roman" w:hAnsi="Times New Roman"/>
          <w:i/>
          <w:sz w:val="28"/>
          <w:szCs w:val="28"/>
        </w:rPr>
        <w:t xml:space="preserve"> стеклодув – оператор стеклоформующих машин</w:t>
      </w:r>
      <w:r>
        <w:rPr>
          <w:rFonts w:cs="Times New Roman" w:ascii="Times New Roman" w:hAnsi="Times New Roman"/>
          <w:sz w:val="28"/>
          <w:szCs w:val="28"/>
        </w:rPr>
        <w:t xml:space="preserve"> с получением дополнительных квалификаций </w:t>
      </w:r>
      <w:r>
        <w:rPr>
          <w:rFonts w:cs="Times New Roman" w:ascii="Times New Roman" w:hAnsi="Times New Roman"/>
          <w:i/>
          <w:sz w:val="28"/>
          <w:szCs w:val="28"/>
        </w:rPr>
        <w:t>шлифовщик стекла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резчик стекла</w:t>
      </w:r>
      <w:r>
        <w:rPr>
          <w:rFonts w:cs="Times New Roman" w:ascii="Times New Roman" w:hAnsi="Times New Roman"/>
          <w:sz w:val="28"/>
          <w:szCs w:val="28"/>
        </w:rPr>
        <w:t>, что предполагает освоение следующих видов деятельности и профессиональных компетенций: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ГОС </w:t>
      </w:r>
    </w:p>
    <w:p>
      <w:pPr>
        <w:pStyle w:val="Style18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М.03 Изготовление стеклоизделий на стеклоформующих машинах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ПМ. 04 Изготовление изделий и деталей стеклодувным способом на пламени газовой и кислородной горелки;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в соответствии с требованием работодателя (вариативная часть ОПОП) 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- ПМ. 05 Шлифовка поверхности стекла.</w:t>
      </w:r>
    </w:p>
    <w:p>
      <w:pPr>
        <w:pStyle w:val="22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</w:rPr>
        <w:t xml:space="preserve"> </w:t>
      </w:r>
      <w:r>
        <w:rPr>
          <w:rFonts w:cs="Times New Roman" w:ascii="Times New Roman" w:hAnsi="Times New Roman"/>
          <w:bCs/>
          <w:sz w:val="28"/>
        </w:rPr>
        <w:t xml:space="preserve">- ПМ. 06 </w:t>
      </w:r>
      <w:r>
        <w:rPr>
          <w:rFonts w:cs="Times New Roman" w:ascii="Times New Roman" w:hAnsi="Times New Roman"/>
          <w:sz w:val="28"/>
        </w:rPr>
        <w:t>Резка листового стекла на форматы вручную и на станках.</w:t>
      </w:r>
    </w:p>
    <w:p>
      <w:pPr>
        <w:pStyle w:val="Normal"/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втором этапе 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формирован перечень профессиональных компетенций по программам профессионального обучения по профессиям 12734 Кварцеплавильщик, 18856 Стеклодув, 17958 Резчик стекла, 19668 Шлифовщик стекла (Приложение №9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зработаны, согласованы с работодателем программы профессионального обучения по профессиям 12734 Кварцеплавильщик, 18856 Стеклодув, 17958 Резчик стекла, 19668 Шлифовщик стекла (Приложение №10)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совместно с ОАО «Гусевский завод им. Дзержинского» проведена экспертиза ОПОП по профессии «Мастер-изготовитель деталей и изделий из стекла» (Приложение №11)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алее разработаны учебно-методические комплексы и педагогические измерительные материалы по профессии «Мастер-изготовитель деталей и изделий из стекла», которые прошли экспертизу в экспертном совете при департаменте образования администрации Владимирской области (Приложение №12). 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подготовки к реализации ОПОП преподаватели профессионального цикла и мастер производственного обучения по профессии «Мастер-изготовитель деталей и изделий из стекла» прошли стажировку на ОАО «Гусевский завод им. Ф.И.Дзержинского» (Приложение №13)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скорректирована и согласована с работодателем программа учебной и производственной практик (Приложение №14).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ФГОС СПО по профессии «Мастер-изготовитель деталей и изделий из стекла», требованиями работодателей, учебным планом, договоров о сетевом взаимодействии (Приложение №15) </w:t>
      </w:r>
      <w:r>
        <w:rPr/>
        <w:t>определены места реализации образовательной программы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2942"/>
      </w:tblGrid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аздел ОПО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астники сетевого взаимодействия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щеобразовательный цикл ОПОП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МБОУ СОШ п. Уршель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Общепрофессиональный цикл профессиональной подготовки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ГАПОУ ВО «ГХТК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М.03 Изготовление стеклоизделий на стеклоформующих машинах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ОО «Красное эхо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М. 04 Изготовление изделий и деталей стеклодувным способом на пламени газовой и кислородной горелки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АО «Гусевский завод им. Ф.И.Дзержинского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М. 05 Шлифовка поверхности стекла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АО «Гусевский завод им. Ф.И.Дзержинского»</w:t>
            </w:r>
          </w:p>
        </w:tc>
      </w:tr>
      <w:tr>
        <w:trPr/>
        <w:tc>
          <w:tcPr>
            <w:tcW w:w="6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М. 06 Резка листового стекла на форматы вручную и на станках.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АО «Гусевский завод им. Ф.И.Дзержинского»</w:t>
            </w:r>
          </w:p>
        </w:tc>
      </w:tr>
    </w:tbl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ыполнения работ по подготовке производственных площадей, размещения технологического оборудования в 2014г. с целью получения дополнительных квалификаций создан учебно-производственный участок «Дзержинец», где организованы учебная и производственная практики.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Учебная практика проводится в соответствии с рабочим учебным планом и графиком практик (Приложение №16) в форме уроков на производстве с целью последовательного освоения приёмов работы на различных видах оборудования учебно-производственного участка под руководством мастера производственного обучения и наставника предприятия.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оизводственная практика реализуется на конкретных рабочих местах в соответствии с графиком перемещений обучающихся (Приложение №17). Результаты практик фиксируются в дневнике-отчёте, аттестационном листе и характеристике, заверяются подписью руководителя практики и печатью предприятия (Приложение №18).</w:t>
      </w:r>
    </w:p>
    <w:p>
      <w:pPr>
        <w:pStyle w:val="Normal"/>
        <w:overflowPunct w:val="false"/>
        <w:autoSpaceDE w:val="false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воение профессионального модуля завершается экзаменом квалификационным, предполагающим обязательное выполнение практического задания (Приложение №19), с присвоением квалификационного разряда по соответствующей профессии и выдачей свидетельства установленного образца. Экзаменационная комиссия в количестве 3 человек формируется из представителей предприятия работодателя (2 человека) и одного представителя колледжа. В комиссию не входят преподаватели, мастера производственного обучения и наставники предприятия, участвующие в подготовке обучающихся, что обеспечивает независимость оценки квалификаций обучающихся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7. Результативность опыт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Эффективность сетевого взаимодействия подтверждается следующими количественными и качественными показателями:  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апробирована модель сетевых форм реализации ППКРС  «школа - профессиональная образовательная организация - промышленные предприятия» (МБОУ СОШ п. Уршель - ГХТК – ОАО Гусевский стекольный завод им. Ф.Э. Дзержинского, ООО «Красное эхо»)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 и функционирует учебно-производственный участок «Дзержинец»;</w:t>
      </w:r>
    </w:p>
    <w:p>
      <w:pPr>
        <w:pStyle w:val="Normal"/>
        <w:numPr>
          <w:ilvl w:val="0"/>
          <w:numId w:val="11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доля обучающихся, освоивших профессиональные модули, составляет 100%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  <w:t>3)  результаты промежуточной аттестации по учебной  производственной практикам имеют положительную динамику, качество обучения в среднем за три года составляет 87,6%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409"/>
        <w:gridCol w:w="2694"/>
        <w:gridCol w:w="2409"/>
      </w:tblGrid>
      <w:tr>
        <w:trPr>
          <w:trHeight w:val="708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чебный год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редний бал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Абсолютная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ваемост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 xml:space="preserve">Качество    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успеваемости</w:t>
            </w:r>
          </w:p>
        </w:tc>
      </w:tr>
      <w:tr>
        <w:trPr>
          <w:trHeight w:val="291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2-2013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76%</w:t>
            </w:r>
          </w:p>
        </w:tc>
      </w:tr>
      <w:tr>
        <w:trPr>
          <w:trHeight w:val="239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3-201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2%</w:t>
            </w:r>
          </w:p>
        </w:tc>
      </w:tr>
      <w:tr>
        <w:trPr>
          <w:trHeight w:val="344" w:hRule="atLeast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-2015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4,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95%</w:t>
            </w:r>
          </w:p>
        </w:tc>
      </w:tr>
    </w:tbl>
    <w:p>
      <w:pPr>
        <w:pStyle w:val="Normal"/>
        <w:spacing w:lineRule="auto" w:line="360" w:before="0" w:after="0"/>
        <w:ind w:right="566" w:hanging="0"/>
        <w:contextualSpacing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ачество подготовки по профессии «</w:t>
      </w:r>
      <w:r>
        <w:rPr>
          <w:rFonts w:eastAsia="Calibri" w:cs="Times New Roman" w:ascii="Times New Roman" w:hAnsi="Times New Roman"/>
          <w:sz w:val="28"/>
          <w:szCs w:val="28"/>
          <w:lang w:eastAsia="ru-RU"/>
        </w:rPr>
        <w:t>Мастер-изготовитель деталей и изделий из стекла</w:t>
      </w:r>
      <w:r>
        <w:rPr/>
        <w:t>» имеет положительную динамику и в среднем составляет 95%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2"/>
        <w:gridCol w:w="1399"/>
        <w:gridCol w:w="1794"/>
        <w:gridCol w:w="2222"/>
        <w:gridCol w:w="3097"/>
      </w:tblGrid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Год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Выпуск,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чел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-во повышенных разрядов, чел/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ол-во дипломов с отличием, чел./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  <w:t>Качество ГИА, %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Calibri" w:cs="Times New Roman"/>
                <w:sz w:val="28"/>
                <w:szCs w:val="28"/>
                <w:lang w:eastAsia="ru-RU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3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3/20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85%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/20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/6,6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  <w:tr>
        <w:trPr/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0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6/40%</w:t>
            </w:r>
          </w:p>
        </w:tc>
        <w:tc>
          <w:tcPr>
            <w:tcW w:w="2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2/13,3%</w:t>
            </w:r>
          </w:p>
        </w:tc>
        <w:tc>
          <w:tcPr>
            <w:tcW w:w="3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ind w:right="566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100%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ающиеся – победители и участники  конкурсов разных уровней (Приложение №20)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14"/>
        <w:gridCol w:w="2895"/>
        <w:gridCol w:w="1957"/>
        <w:gridCol w:w="2723"/>
      </w:tblGrid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Ф.И.О. обучающегос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Наименование конкурса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Степень участия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дтверждающий документ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ый уровень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рняков Алексей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водской конкурс ОАО «Гусевский стекольный завод имен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.Э. Дзержинского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зер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герева Анастаси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конкурс проектов «Моя профессия – мое будуще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бедитель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мота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Региональный уровень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Аладышев Владимир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диновременная персональная стипендия администрации области «Надежда Земли Владимирской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Победитель в номинации «Лучший по профессии»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Свидетельство </w:t>
            </w:r>
          </w:p>
        </w:tc>
      </w:tr>
      <w:tr>
        <w:trPr/>
        <w:tc>
          <w:tcPr>
            <w:tcW w:w="9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Всероссийский уровень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Беляков Александр, Черняков Артем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en-US"/>
              </w:rPr>
              <w:t>III</w:t>
            </w: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 Всероссийский конкурс учащихся НПО и СПО «Моя профессия – мое будущее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</w:t>
            </w:r>
          </w:p>
        </w:tc>
      </w:tr>
      <w:tr>
        <w:trPr/>
        <w:tc>
          <w:tcPr>
            <w:tcW w:w="2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Егерева Софья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 xml:space="preserve">Всероссийский конкурс профориентационных фотографий 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«Профкадр – 2014»</w:t>
            </w:r>
          </w:p>
        </w:tc>
        <w:tc>
          <w:tcPr>
            <w:tcW w:w="1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Участие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Диплом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оля выпускников, трудоустроившихся по профессии в течение 2015 года, составляет 75%;</w:t>
      </w:r>
    </w:p>
    <w:p>
      <w:pPr>
        <w:pStyle w:val="Normal"/>
        <w:numPr>
          <w:ilvl w:val="0"/>
          <w:numId w:val="9"/>
        </w:numPr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функционирование УПУ позволило расширить контингент обучающихся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о профессии «Мастер-изготовитель деталей и изделий из стекла»: кроме студентов колледжа, обучение возможно для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выпускников образовательных организаций или молодых специалистов для получения дополнительных профессиональных квалификаций под конкретное рабочее мест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молодёжи после завершения службы в рядах Российской Арм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женщин, находящихся в отпуске по уходу за ребёнком до достижения им 3-х лет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незанятого населения и работников, находящихся под угрозой увольнения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рабочих и служащих (взрослого работающего населения)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- преподавателей профессионального цикла и мастеров производственного обучения ПОО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8)  количество обученных по программе профессиональной подготовки «шлифовщик стекла» за 2015г. составляет 10 чел.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9) мастер производственного обучения  по профессии «Мастер-изготовитель деталей и изделий из стекла» Мосалова И.И. – победитель областного конкурса «Мастер года 2016»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0) опыт работы по сетевому взаимодействию обобщен на разных уровнях:</w:t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1.Публикации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- Фильчаков Ю.А. Практикоориентированная модель межотраслевого Ресурсного центра на базе автономного учреждения СПО на основе сетевого взаимодействия с бизнес-сообществом (г. Гусь-Хрустальный, 2012); 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Фильчаков Ю.А. «Интеграция общего и профессионального образования» (Газета «Педагогический вестник», май 2013);</w:t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Фильчаков Ю.А. «МЦПК: повышаем качество профессионального образования» (Журнал «Профессиональное образование» №5, 2014).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2. Семинар-совещание при департаменте образования (июнь 2013)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- Киреева Н.Н. « Особенности организации методической службы в ОУ СПО в современных условиях (из опыта работы ГХТТ)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>3. Межрегиональный круглый стол «Формирование механизма сетевого автономных образовательных учреждений среднего профессионального образования с социальными партнёрами-аутсорсерами» (ноябрь 2012):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Мещерякова А.В.</w:t>
      </w:r>
      <w:r>
        <w:rPr>
          <w:rFonts w:cs="Times New Roman" w:ascii="Times New Roman" w:hAnsi="Times New Roman"/>
          <w:color w:val="FF0000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Электронный образовательный ресурс как инструмент сетевого взаимодействия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Фильчаков Ю.А. «Показатели эффективности сетевых образовательных отношений в автономных образовательных учреждениях»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4. </w:t>
      </w:r>
      <w:r>
        <w:rPr>
          <w:rFonts w:cs="Times New Roman" w:ascii="Times New Roman" w:hAnsi="Times New Roman"/>
          <w:sz w:val="28"/>
          <w:szCs w:val="28"/>
          <w:u w:val="single"/>
          <w:lang w:eastAsia="ar-SA"/>
        </w:rPr>
        <w:t xml:space="preserve">Заседание координационного совета по апробации сетевых форм реализации образовательных программ </w:t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Фильчаков Ю.А. «Нормативно-правовая база развития сетевых форм организации образовательных программ»;</w:t>
      </w:r>
    </w:p>
    <w:p>
      <w:pPr>
        <w:pStyle w:val="Normal"/>
        <w:suppressAutoHyphens w:val="true"/>
        <w:snapToGrid w:val="fals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- Киреева Н.Н. «Методическое обеспечение сетевой формы реализации образовательных программ»;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5. </w:t>
      </w: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>Областной форум «Перспективы и стратегии развития системы профессионального образования» (июнь 2014, ВИРО):</w:t>
      </w:r>
    </w:p>
    <w:p>
      <w:pPr>
        <w:pStyle w:val="Normal"/>
        <w:snapToGrid w:val="false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Фильчаков Ю.А. </w:t>
      </w:r>
      <w:r>
        <w:rPr>
          <w:rFonts w:cs="Times New Roman" w:ascii="Times New Roman" w:hAnsi="Times New Roman"/>
          <w:iCs/>
          <w:sz w:val="28"/>
          <w:szCs w:val="28"/>
        </w:rPr>
        <w:t>«Сетевое взаимодействие как перспективное направление развития региональной системы профессионального образования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ar-SA"/>
        </w:rPr>
        <w:t xml:space="preserve">6.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Вебинар по анализу существующих проблем, возникающих в связи с реализацией ФЗ от 29 декабря 2012г. №273-ФЗ «Об образовании в Российской Федерации» на федеральном и региональном уровнях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Ю.А. Фильчаков «Сетевые формы реализации программ СПО: практика и нормативно-правовое обеспечение»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u w:val="single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7. Открытый региональный чемпионат «Молодые профессионалы» Владимирской области, Круглый стол «Особенности проектирования ОПОП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- Киреева Н.Н.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«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Основные подходы к проектированию и разработке ОПОП (из опыта ГХТК)»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  <w:u w:val="single"/>
          <w:lang w:eastAsia="ru-RU"/>
        </w:rPr>
        <w:t>8. Областной конкурс «Мастер года 2016»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 xml:space="preserve">- Мосалова И.И. </w:t>
      </w:r>
      <w:r>
        <w:rPr>
          <w:rFonts w:cs="Times New Roman" w:ascii="Times New Roman" w:hAnsi="Times New Roman"/>
          <w:sz w:val="28"/>
          <w:szCs w:val="28"/>
        </w:rPr>
        <w:t>Педагогический опыт «Организация учебной и производственной практик по профессии «Мастер-изготовитель деталей и изделий из стекла» на учебно-производственном участке в условиях сетевого взаимодействия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sz w:val="28"/>
        </w:rPr>
        <w:t>8. Адресность опыта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ыт апробации сетевой формы реализации образовательных программ будет интересен учебно-методическим, учебно-производственным службам профессиональных образовательных организаций, осуществляющим профессиональную подготовку по основным и дополнительным профессиональным образовательным программам в соответствии с ФГОС СПО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иблиографический список</w:t>
      </w:r>
    </w:p>
    <w:p>
      <w:pPr>
        <w:pStyle w:val="Normal"/>
        <w:spacing w:lineRule="auto" w:line="360" w:before="0" w:after="0"/>
        <w:ind w:right="71" w:firstLine="357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й закон РФ "Об образовании в Российской Федерации", N273-ФЗ от </w:t>
      </w:r>
      <w:r>
        <w:rPr>
          <w:rFonts w:cs="Times New Roman" w:ascii="Times New Roman" w:hAnsi="Times New Roman"/>
          <w:sz w:val="28"/>
          <w:szCs w:val="28"/>
          <w:lang w:eastAsia="ru-RU"/>
        </w:rPr>
        <w:t>01.09.201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//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гл.2, ст.15 «Сетевая форма реализации образовательных программ»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ышев С.Я. Актуальные проблемы подготовки рабочих высокой квалификации. - М.: Педагогика, 1979. - 223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тышев С.Я. Энциклопедия профессионального образования. – М.: Владос, 1999. – 344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силевская Е.В. Сетевая организация методической работы на муниципальном уровне: метод. пособие. - М.: АПК и ППРО, 2005. - 50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м В.И., Филимонов А.А., Бугрова Н.С., Бузина Е.В. Организация сетевого профильного обучения. Лекция 2. Феномен «сети» в современном научно-педагогическом знании // Управление школой. -2008. - № 18. - с.43-4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ерасимова Л.А.,</w:t>
      </w:r>
      <w:r>
        <w:rPr>
          <w:rFonts w:cs="Times New Roman" w:ascii="Times New Roman" w:hAnsi="Times New Roman"/>
          <w:sz w:val="28"/>
          <w:szCs w:val="28"/>
        </w:rPr>
        <w:t xml:space="preserve"> Колотова, О.М. Организация учебного процесса в системе непрерывного образования. – Казань. Вестник ТГПУ, 2011. – №2. – С.30-34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ыдова Н.Н. Организация сетевого взаимодействия инновационно-активных образовательных учреждений // Вестник Челябинского государственного педагогического Университета. - 2009. - № 12. - с.19-20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натьев Н.С. Социальное партнерство как условие повышения качества подготовки специалистов в колледже: Автореф. дисс. канд. пед. наук. – Казань: ИПППО РАО, 2005. – 30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иченко Е.Б. Перспективы развития социального партнерства профессиональных образовательных организаций и предприятий // Семинар-практикум: «Социальное партнерство в условиях реализации Федерального закона «Об образовании в Российской Федерации». Электронный ресурс - презентация. – Режим доступа: свободный. </w:t>
      </w:r>
      <w:r>
        <w:rPr>
          <w:rFonts w:cs="Times New Roman" w:ascii="Times New Roman" w:hAnsi="Times New Roman"/>
          <w:sz w:val="28"/>
          <w:szCs w:val="28"/>
          <w:lang w:val="en-US"/>
        </w:rPr>
        <w:t>UR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gt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-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nk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ru</w:t>
        </w:r>
      </w:hyperlink>
      <w:r>
        <w:rPr>
          <w:rStyle w:val="Pathseparator"/>
          <w:rFonts w:cs="Times New Roman" w:ascii="Times New Roman" w:hAnsi="Times New Roman"/>
          <w:sz w:val="28"/>
          <w:szCs w:val="28"/>
        </w:rPr>
        <w:t>/</w:t>
      </w:r>
      <w:hyperlink r:id="rId3" w:tgtFrame="_blank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file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Docs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seminar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8"/>
            <w:szCs w:val="28"/>
            <w:lang w:val="en-US"/>
          </w:rPr>
          <w:t>Konichenko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lang w:val="en-US"/>
          </w:rPr>
          <w:t>pptx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икитин М.В. СПО: Как улучшить сетевое взаимодействие? Электронный ресурс. – Режим доступа: свободный. - URL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www.akvobr.ru/spo_setevoe_vzaimodeistvie.html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коориентированная концепция региональной сети ресурсных центров профессионального образования города Москвы / Никитин М.В. и др. - М.; Департамент образования города Москвы, НИИРПО, 2010. – 56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ходы к формированию профессиональных образовательных программ на основе требований работодателя: опыт, проблемы, пути решения. Методические рекомендации / сост. М.М. Зарипова, И.А. Сапожникова, Т.И. Усова. – Екатеринбург: РРЦ РПО, 2011. - 28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пова Е. Как подготовить кадры для инновационной экономики //Экономика России: XXI век, 2012. - №23. – с. 24-27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вариативных моделей сетевого взаимодействия общего, дополнительного и профессионального образования в рамках организации внеурочной деятельности: методические рекомендации / под ред. А.В. Золотаревой. - Ярославль: Изд-во ЯГПУ, 2011. - 312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денко В.А., Василенко Н.П. Модель сетевого взаимодействия образовательных учреждений СПО и ВПО по реализации программ сокращенного обучения и подготовки специалистов для атомной отрасли. – М.: Научно-издательский центр «Социосфера», 2012. - Электронный ресурс. – Режим доступа: свободный. URL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sociosphera.com/publication/conference/2012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ушина Л.Г. Моделирование профессиональной деятельности в учебном процессе. – М.: Специалист, 2004. - №6. – с.23-28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ое взаимодействие образовательных учреждений начального и среднего профессионального образования в контексте ресурсной интеграции: учебно-методическое пособие / Т.В. Абанкина, Н.Ю. Бабанов, С.В. Варакса и др. – М.: Гос. ун-т – Высшая школа экономики, 2010. – 58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тевые взаимодействия образовательных учреждений и организаций в процессе реализации образовательных программ. Проектирование и управление / К.Г. Митрофанов, А.Г. Каспаржак, А.А. Пинский, И.В. Голубкин, А.А. Седельников, П.А. Сергоманов, Е.И. Суханова, Л.Ф. Иванова. – М.: Альянс Пресс, 2004. – 268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льчаков Ю.А. Разработка модели сетевых образовательных отношений в довузовском профессиональном образовании: Автореф. дисс. канд. пед. наук. – М.: ФИРО, 2007. - 241с.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Фильчаков Ю.А., Харчевникова Е.Л. Оценка эффективности модели сетевого взаимодействия в организации предпрофильной подотовки и профильного обучения. Электронный ресурс. – Режим доступа: свободный.</w:t>
      </w:r>
      <w:r>
        <w:rPr/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://vio.uchim.info/Vio_56/cd_site/articles/art_4_7.htm</w:t>
        </w:r>
      </w:hyperlink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иблиотека авторефератов и диссертаций по педагогике. Электронный ресурс. – Режим доступа: свободный.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URL </w:t>
      </w:r>
      <w:r>
        <w:fldChar w:fldCharType="begin"/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instrText xml:space="preserve"> HYPERLINK "http://nauka-pedagogika.com/pedagogika-13-00-08/dissertaciya-razrabotka-modeli-setevyh-obrazovatelnyh-otnosheniy-v-dovuzovskom-professionalnom-obrazovanii" \l "ixzz4C6sIennr"</w:instrTex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separate"/>
      </w:r>
      <w:r>
        <w:rPr>
          <w:rStyle w:val="InternetLink"/>
          <w:rFonts w:cs="Times New Roman" w:ascii="Times New Roman" w:hAnsi="Times New Roman"/>
          <w:sz w:val="28"/>
          <w:szCs w:val="28"/>
          <w:lang w:val="en-US"/>
        </w:rPr>
        <w:t>http://nauka-pedagogika.com/pedagogika-13-00-08/dissertaciya-razrabotka-modeli-setevyh-obrazovatelnyh-otnosheniy-v-dovuzovskom-professionalnom-obrazovanii#ixzz4C6sIennr</w:t>
      </w:r>
      <w:r>
        <w:rPr>
          <w:rStyle w:val="InternetLink"/>
          <w:sz w:val="28"/>
          <w:szCs w:val="28"/>
          <w:rFonts w:cs="Times New Roman" w:ascii="Times New Roman" w:hAnsi="Times New Roman"/>
          <w:lang w:val="en-US"/>
        </w:rPr>
        <w:fldChar w:fldCharType="end"/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w:r>
        <w:br w:type="page"/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писок приложений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. Свидетельство об экспериментальной площадке Федерального института развития образования по теме «Разработка модели сетевых образовательных отношений в довузовском профессиональном образовании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. Приказ департамента образования администрации Владимирской области от 7 октября 2013г. №1281 «О развитии сетевых форм организации образовательных программ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3. Приказ департамента образования администрации Владимирской области о реализации мероприятий Федеральной целевой программы развития образования на 2011-2015 годы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4. Положение об учебно-производственном участке «Дзержинец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5. Положение об организации образовательного процесса при сетевых формах реализации образовательных программ в ГАПОУ ВО «ГХТК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6. Договор о сетевом взаимодействии с ОАО «Гусевский завод им. Ф.Э. Дзержинского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7. Сетевая образовательная программа по профессии «Мастер-изготовитель деталей и изделий из стекла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№8. Требования (техническое задание) ОАО «Гусевский стекольный завод имени Ф.Э. Дзержинского»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9. Перечень компетенций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0. Программа профессиональной подготов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1. Экспертное заключение работодател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2. Экспертное заключение экспертного совета при департаменте образования администрации Владимирской област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3. Справка о стажировк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4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бочая </w:t>
      </w:r>
      <w:r>
        <w:rPr>
          <w:rFonts w:cs="Times New Roman" w:ascii="Times New Roman" w:hAnsi="Times New Roman"/>
          <w:sz w:val="28"/>
          <w:szCs w:val="28"/>
          <w:lang w:eastAsia="ru-RU"/>
        </w:rPr>
        <w:t>программа учебной практики по П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5. Договор о сетевом взаимодействии с МБОУ СОШ п.Уршель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6. График практики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7. График перемещений обучающихся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8. Аттестационный лист по производственной практике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19. Комплект контрольно-оценочных средств по ПМ;</w:t>
      </w:r>
    </w:p>
    <w:p>
      <w:pPr>
        <w:pStyle w:val="Normal"/>
        <w:numPr>
          <w:ilvl w:val="0"/>
          <w:numId w:val="7"/>
        </w:numPr>
        <w:spacing w:lineRule="auto" w:line="36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ложение №20. Дипломы, грамоты, свидетельства.</w:t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highlight w:val="yellow"/>
          <w:lang w:eastAsia="ru-RU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hd w:fill="FFFFFF" w:val="clear"/>
        <w:textAlignment w:val="top"/>
        <w:rPr>
          <w:rFonts w:ascii="Times New Roman" w:hAnsi="Times New Roman" w:cs="Times New Roman"/>
          <w:sz w:val="21"/>
          <w:szCs w:val="21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Кониченко Е.Б. Перспективы развития социального партнерства профессиональных образовательных организаций и предприятий // Семинар-практикум: «Социальное партнерство в условиях реализации Федерального закона «Об образовании в Российской Федерации» </w:t>
      </w:r>
      <w:hyperlink r:id="rId1" w:tgtFrame="_blank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gtk-nk.ru</w:t>
        </w:r>
      </w:hyperlink>
      <w:r>
        <w:rPr>
          <w:rStyle w:val="Pathseparator"/>
          <w:rFonts w:cs="Times New Roman" w:ascii="Times New Roman" w:hAnsi="Times New Roman"/>
          <w:sz w:val="21"/>
          <w:szCs w:val="21"/>
        </w:rPr>
        <w:t>›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files/Docs/seminar/</w:t>
        </w:r>
        <w:r>
          <w:rPr>
            <w:rStyle w:val="InternetLink"/>
            <w:rFonts w:cs="Times New Roman" w:ascii="Times New Roman" w:hAnsi="Times New Roman"/>
            <w:bCs/>
            <w:color w:val="000000"/>
            <w:sz w:val="21"/>
            <w:szCs w:val="21"/>
          </w:rPr>
          <w:t>Konichenko</w:t>
        </w:r>
        <w:r>
          <w:rPr>
            <w:rStyle w:val="InternetLink"/>
            <w:rFonts w:cs="Times New Roman" w:ascii="Times New Roman" w:hAnsi="Times New Roman"/>
            <w:color w:val="000000"/>
            <w:sz w:val="21"/>
            <w:szCs w:val="21"/>
          </w:rPr>
          <w:t>.pptx</w:t>
        </w:r>
      </w:hyperlink>
    </w:p>
    <w:p>
      <w:pPr>
        <w:pStyle w:val="Footnote"/>
        <w:spacing w:before="0" w:after="200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</w:footnote>
  <w:footnote w:id="3">
    <w:p>
      <w:pPr>
        <w:pStyle w:val="Heading2"/>
        <w:shd w:fill="FFFFFF" w:val="clear"/>
        <w:jc w:val="left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 xml:space="preserve">Федеральный закон РФ "Об образовании в Российской Федерации", N 273-ФЗ от </w:t>
      </w:r>
      <w:r>
        <w:rPr>
          <w:rFonts w:cs="Calibri" w:ascii="Calibri" w:hAnsi="Calibri"/>
          <w:sz w:val="22"/>
          <w:szCs w:val="22"/>
        </w:rPr>
        <w:t>01.09.2013 //</w:t>
      </w:r>
      <w:r>
        <w:rPr>
          <w:rFonts w:cs="Calibri" w:ascii="Calibri" w:hAnsi="Calibri"/>
          <w:color w:val="000000"/>
          <w:sz w:val="22"/>
          <w:szCs w:val="22"/>
        </w:rPr>
        <w:t xml:space="preserve"> гл.2, ст. 15 «Сетевая форма реализации образовательных программ»</w:t>
      </w:r>
    </w:p>
    <w:p>
      <w:pPr>
        <w:pStyle w:val="Footnote"/>
        <w:spacing w:before="0" w:after="2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/>
          <w:color w:val="000000"/>
          <w:sz w:val="22"/>
          <w:szCs w:val="22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Фильчаков Юрий Алексеевич</w:t>
    </w:r>
  </w:p>
  <w:p>
    <w:pPr>
      <w:pStyle w:val="Header"/>
      <w:spacing w:lineRule="auto" w:line="240" w:before="0" w:after="0"/>
      <w:jc w:val="center"/>
      <w:rPr>
        <w:rFonts w:ascii="Times New Roman" w:hAnsi="Times New Roman" w:cs="Times New Roman"/>
        <w:i/>
        <w:i/>
      </w:rPr>
    </w:pPr>
    <w:r>
      <w:rPr>
        <w:rFonts w:cs="Times New Roman" w:ascii="Times New Roman" w:hAnsi="Times New Roman"/>
        <w:i/>
      </w:rPr>
      <w:t>Киреева Наталья Николаевна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0" w:hanging="42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849" w:hanging="114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>
        <w:rFonts w:ascii="Times New Roman" w:hAnsi="Times New Roman" w:eastAsia="Times New Roman"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512" w:hanging="945"/>
      </w:pPr>
      <w:rPr>
        <w:i w:val="false"/>
        <w:color w:val="000000"/>
      </w:rPr>
    </w:lvl>
  </w:abstractNum>
  <w:abstractNum w:abstractNumId="10">
    <w:lvl w:ilvl="0">
      <w:start w:val="65535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774" w:hanging="1065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2029"/>
        </w:tabs>
        <w:ind w:left="2029" w:hanging="13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cs="Times New Roman"/>
      <w:b/>
      <w:i/>
      <w:iCs/>
      <w:sz w:val="28"/>
      <w:szCs w:val="24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i w:val="false"/>
      <w:color w:val="00000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концевой сноски Знак"/>
    <w:qFormat/>
    <w:rPr>
      <w:rFonts w:ascii="Calibri" w:hAnsi="Calibri" w:cs="Calibri"/>
      <w:lang w:val="ru-RU" w:bidi="ar-SA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basedOn w:val="Style11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сноски Знак"/>
    <w:qFormat/>
    <w:rPr>
      <w:rFonts w:ascii="Calibri" w:hAnsi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Pathseparator">
    <w:name w:val="path__separator"/>
    <w:qFormat/>
    <w:rPr/>
  </w:style>
  <w:style w:type="character" w:styleId="Style15">
    <w:name w:val="Верхний колонтитул Знак"/>
    <w:qFormat/>
    <w:rPr>
      <w:rFonts w:ascii="Calibri" w:hAnsi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cs="Calibri"/>
      <w:sz w:val="22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lineRule="auto" w:line="240" w:before="0" w:after="0"/>
      <w:ind w:left="283" w:hanging="283"/>
    </w:pPr>
    <w:rPr>
      <w:rFonts w:ascii="Arial" w:hAnsi="Arial" w:eastAsia="Calibri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ind w:left="720" w:hanging="0"/>
    </w:pPr>
    <w:rPr>
      <w:rFonts w:cs="Calibri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</w:pPr>
    <w:rPr>
      <w:rFonts w:ascii="Times New Roman" w:hAnsi="Times New Roman" w:cs="Times New Roman"/>
      <w:sz w:val="36"/>
      <w:szCs w:val="36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22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yandex.ru/clck/jsredir?from=yandex.ru%3Bsearch%2F%3Bweb%3B%3B&amp;text=&amp;etext=1264.IIf-hDA5oI6YBB7sbb1ObC-oHr8aeezF0AhnUzEqCRYJya1oNATML4aR_XCuO1rd_-V2o0-h-RneNcdbSsUxoYDoNRi-8xkXpYveXPCUzzjQ-zz0ZCfJnMHnY9zAcilJbR2whbViJ_MvacI2Pv-EVHH4wSLL0obuJfsaVHCE_zE.0c33d821cf8359368c6299c9751c30b5c0999116&amp;uuid=&amp;state=PEtFfuTeVD4jaxywoSUvtB2i7c0_vxGdxRuXfLZHQfBNCJIHCARR3JVSUMB29ZxMMSiu1KWnki_F2dTsQLMVrKypJ-vihqM9&amp;data=UlNrNmk5WktYejR0eWJFYk1LdmtxcENvZkpxdDZOeGpTQVVWVkQwTnJxV2oyMDF4a2lmUC05N3BZUVV6bXliSk5HYWt3Q3lIWVJyTVJjOTFWbjhNUlJYMEFTQTdIakZi&amp;b64e=2&amp;sign=25421f4cc3b93be5f3f779446e1e0dc6&amp;keyno=0&amp;cst=AiuY0DBWFJ5Hyx_fyvalFEnUhkDPH0FHYuIdDBRqhk4ZiTbncJmQinXoL6xkqkQIcQFLPm0lrQOwe49QkTXQvwYFBXUqV98OLu0Cvpgd583pBwhacSebMbUlxehcGi3qQhHN-bV99yviETgY0bY_6GChsrk6R7bpGkosABwOpAd9mtiIlZIjJtQLdMdTDmQk6gUTLKTtqDGBXf_Ot1pOGxBUForm4MRno9szKt9bYIcNY6fDzTsBQYOWUywBzV8eMzpVAAhRYfbSvpmLZ7PBxoLCNuT9ITFkB1Fu3jVytMaQ4Acy-i_nR-F0BcugYpBHt9G9TFwQmhn8tESKOt3U_2laFFVeEyxBsC34ObNWOEU&amp;ref=orjY4mGPRjk5boDnW0uvlrrd71vZw9kpmvfzpVk7JlgE0z3eB74lxzTh3i00evJ75XzMdH4EpKI3dmZe6aBAmKK5_Gaqb9aEqLv84ixSNjYEidfHMZuuWN-XveXOnRvC0YC3KiUwE02GSN5sV8GNpkS0QNbGUoLW3LkkMd1WDS5vtSdyEa_eh9mjA5_dGRwBIyzUwMv3yhC42Ump4edoxqIF9dUa_ZQqghLuUCL3STcVP4avQdGiK9oryAgkyXyexk_B97Is5FR0UfBUS2s9ZniK_sEn3yjQVoFd7pt2bswwt31dIkSlmhAMy1hLfSkvHPIm3kvCeFYwCZMuUnlN-qnsy-gglGCn5lWTiM1-Kv9fig0T2K0PX67wsrFFHpSAXZfB6varJK4eg-8BYSGnzM-nLL1_QkxTy2BQNVTenDDh__VusmrVenWgzoGJAsEOU541PgsJK2s&amp;l10n=ru&amp;cts=1481268345762&amp;mc=6.007648066654505" TargetMode="External"/><Relationship Id="rId3" Type="http://schemas.openxmlformats.org/officeDocument/2006/relationships/hyperlink" Target="http://gtk-nk.ru/files/Docs/seminar/Konichenko.pptx" TargetMode="External"/><Relationship Id="rId4" Type="http://schemas.openxmlformats.org/officeDocument/2006/relationships/hyperlink" Target="http://www.akvobr.ru/spo_setevoe_vzaimodeistvie.html" TargetMode="External"/><Relationship Id="rId5" Type="http://schemas.openxmlformats.org/officeDocument/2006/relationships/hyperlink" Target="http://sociosphera.com/publication/conference/2012" TargetMode="External"/><Relationship Id="rId6" Type="http://schemas.openxmlformats.org/officeDocument/2006/relationships/hyperlink" Target="http://vio.uchim.info/Vio_56/cd_site/articles/art_4_7.htm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yandex.ru/clck/jsredir?from=yandex.ru%3Bsearch%2F%3Bweb%3B%3B&amp;text=&amp;etext=1264.IIf-hDA5oI6YBB7sbb1ObC-oHr8aeezF0AhnUzEqCRYJya1oNATML4aR_XCuO1rd_-V2o0-h-RneNcdbSsUxoYDoNRi-8xkXpYveXPCUzzjQ-zz0ZCfJnMHnY9zAcilJbR2whbViJ_MvacI2Pv-EVHH4wSLL0obuJfsaVHCE_zE.0c33d821cf8359368c6299c9751c30b5c0999116&amp;uuid=&amp;state=PEtFfuTeVD4jaxywoSUvtB2i7c0_vxGdxRuXfLZHQfBNCJIHCARR3JVSUMB29ZxMMSiu1KWnki_F2dTsQLMVrKypJ-vihqM9&amp;data=UlNrNmk5WktYejR0eWJFYk1LdmtxcENvZkpxdDZOeGpTQVVWVkQwTnJxV2oyMDF4a2lmUC05N3BZUVV6bXliSk5HYWt3Q3lIWVJyTVJjOTFWbjhNUlJYMEFTQTdIakZi&amp;b64e=2&amp;sign=25421f4cc3b93be5f3f779446e1e0dc6&amp;keyno=0&amp;cst=AiuY0DBWFJ5Hyx_fyvalFEnUhkDPH0FHYuIdDBRqhk4ZiTbncJmQinXoL6xkqkQIcQFLPm0lrQOwe49QkTXQvwYFBXUqV98OLu0Cvpgd583pBwhacSebMbUlxehcGi3qQhHN-bV99yviETgY0bY_6GChsrk6R7bpGkosABwOpAd9mtiIlZIjJtQLdMdTDmQk6gUTLKTtqDGBXf_Ot1pOGxBUForm4MRno9szKt9bYIcNY6fDzTsBQYOWUywBzV8eMzpVAAhRYfbSvpmLZ7PBxoLCNuT9ITFkB1Fu3jVytMaQ4Acy-i_nR-F0BcugYpBHt9G9TFwQmhn8tESKOt3U_2laFFVeEyxBsC34ObNWOEU&amp;ref=orjY4mGPRjk5boDnW0uvlrrd71vZw9kpmvfzpVk7JlgE0z3eB74lxzTh3i00evJ75XzMdH4EpKI3dmZe6aBAmKK5_Gaqb9aEqLv84ixSNjYEidfHMZuuWN-XveXOnRvC0YC3KiUwE02GSN5sV8GNpkS0QNbGUoLW3LkkMd1WDS5vtSdyEa_eh9mjA5_dGRwBIyzUwMv3yhC42Ump4edoxqIF9dUa_ZQqghLuUCL3STcVP4avQdGiK9oryAgkyXyexk_B97Is5FR0UfBUS2s9ZniK_sEn3yjQVoFd7pt2bswwt31dIkSlmhAMy1hLfSkvHPIm3kvCeFYwCZMuUnlN-qnsy-gglGCn5lWTiM1-Kv9fig0T2K0PX67wsrFFHpSAXZfB6varJK4eg-8BYSGnzM-nLL1_QkxTy2BQNVTenDDh__VusmrVenWgzoGJAsEOU541PgsJK2s&amp;l10n=ru&amp;cts=1481268345762&amp;mc=6.007648066654505" TargetMode="External"/><Relationship Id="rId2" Type="http://schemas.openxmlformats.org/officeDocument/2006/relationships/hyperlink" Target="http://gtk-nk.ru/files/Docs/seminar/Konichenko.pptx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0:02:00Z</dcterms:created>
  <dc:creator>Анечка</dc:creator>
  <dc:description/>
  <cp:keywords/>
  <dc:language>en-US</dc:language>
  <cp:lastModifiedBy>esn</cp:lastModifiedBy>
  <cp:lastPrinted>2017-01-12T10:39:00Z</cp:lastPrinted>
  <dcterms:modified xsi:type="dcterms:W3CDTF">2017-01-19T07:15:00Z</dcterms:modified>
  <cp:revision>6</cp:revision>
  <dc:subject/>
  <dc:title/>
</cp:coreProperties>
</file>